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9.3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 Pokorný, J. Frenzl, F.Mareš, T.Miller, L.Procházková, M.Sedlář, J.Maš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Ing. Miller, J.Košeck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Zpráva o výsledku hospodaření v roce 2003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Schválení rozpočtu na rok 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Změna ÚP Holubice-Kozinec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Starosta vítá a seznamuje s programem jednání. Program byl bez připomínek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byli určeni sl. L. Procházková a p. J. 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Starosta seznamuje s kontrolou hospodaření obce v roce 2003 provedenou Krajským úřadem Střč.kraje, odborem kontroly. Nebylo zjištěno porušení rozpočtové kázně ani neúplnost, neprůkaznost nebo nesprávnost vedení účetnictv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Rozpočet na rok 2004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obecní zastupitelstvo schválilo rozpočet obce na rok 2004. Příjmy a výdaje rozpočtu jsou vyrovnané. Text rozpočtu je k nahlédnutí u starosty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První změna ÚP obce se bude projednávat ve veřejném projednávání v úterý 16.3.2004 v 16.hodin na OÚ Holubi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obecní zastupitelstvo vyhovuje žádosti pí. Dvořákové o povolení vyvrtání stud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obecní zastupitelstvo schválilo konání kulturních akcí v letních měsících pod záštitou O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7) Usnesení: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L.Procházková, J.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16:00Z</dcterms:created>
  <dc:creator>TAC Most</dc:creator>
  <dc:description/>
  <dc:language>en-US</dc:language>
  <cp:lastModifiedBy>pc</cp:lastModifiedBy>
  <dcterms:modified xsi:type="dcterms:W3CDTF">2004-03-21T22:16:00Z</dcterms:modified>
  <cp:revision>2</cp:revision>
  <dc:subject/>
  <dc:title>Zápis</dc:title>
</cp:coreProperties>
</file>